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2:1-3: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3-2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was Jesus’ first miracle and where was it performe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/>
      </w:pPr>
      <w:r>
        <w:rPr>
          <w:rFonts w:cs="Arial" w:ascii="Arial" w:hAnsi="Arial"/>
          <w:sz w:val="28"/>
        </w:rPr>
        <w:t>Think:  Why would Mary come to Jesus about this matter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say to His mother?  Explai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did the master of the banquet notice about the wine Jesus mad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/>
      </w:pPr>
      <w:r>
        <w:rPr>
          <w:rFonts w:cs="Arial" w:ascii="Arial" w:hAnsi="Arial"/>
          <w:sz w:val="28"/>
        </w:rPr>
        <w:t>Does the word “wine” always mean an intoxicating drink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(Consider Isa. 16:11; 65:8.  Also note use of the “winepress” in Rev. 14:18-20.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, His mother, His brothers and His disciples went to ______________, a city which He later made His 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what time of the year was the Jewish Passover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ituation did Jesus find in the temple when He attended His first Passover after His baptism and temptatio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/>
      </w:pPr>
      <w:r>
        <w:rPr>
          <w:rFonts w:cs="Arial" w:ascii="Arial" w:hAnsi="Arial"/>
          <w:sz w:val="28"/>
        </w:rPr>
        <w:t>How did He react to th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, even early in His ministry, told the Jews of the greatest “sign” He would give to validate His claim to Deity.  What was i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Jesus’ disciples did not understand this until His 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o was Nicodem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nviction had he already formed about Jesus?  Wh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puzzling statement did Jesus make to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isconception did Nicodemus have of th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then stated, “Unless one is born of ______________ and the _______________, he cannot enter the _______________ ____ 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John 3:8 mean that the new birth is so mysterious that one cannot know how or when he has experienced i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ld Testament event does Jesus use to typify what was going to happen to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If God did not send His Son into the world to condemn the world (3:17), then why are people condemn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able to quote John 3:16.  (What do some people call this verse?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0:29:00Z</dcterms:created>
  <dc:creator>Don Vines</dc:creator>
  <dc:description/>
  <dc:language>en-US</dc:language>
  <cp:lastModifiedBy>Frank D Vines</cp:lastModifiedBy>
  <cp:lastPrinted>2006-04-07T20:50:00Z</cp:lastPrinted>
  <dcterms:modified xsi:type="dcterms:W3CDTF">2006-05-21T19:30:00Z</dcterms:modified>
  <cp:revision>7</cp:revision>
  <dc:subject/>
  <dc:title>Quarter 9 Lesson 1</dc:title>
</cp:coreProperties>
</file>